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, which must have type {bool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 returns the theorem {t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ASSU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t}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ADD_ASSUM, Thm.RE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