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M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MLname : string -&gt;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attached to an element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appen that an axiom, definition, or theorem get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segment under a name that wouldn't be a suitabl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For example, some advanced definition mechanisms in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truct names to bind the results of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In some cases, particularly when symbolic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a binding name can be generated that is not a valid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ch cases, we don't want to fail and lose the work don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mechanism. Instead, when {export_theory} i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ames binding axioms, definitions, and theorems ar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they are valid ML identifiers. If not, an inform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generated, and it is up to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in the offending bindings. The function {set_MLname s1 s2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 binding with name {s1} by one with name {s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although will give a warning if {s1} is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ding 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ductively define a predicate telling if a number is od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 The name is admittedly obscure, however it illustrate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_reln `(%% 1) /\ (!n. %% n ==&gt; %% (n+2)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|- %% 1 /\ !n. %% n ==&gt; %% (n +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%%'. %%' 1 /\ (!n. %%' n ==&gt; %%' (n + 2)) ==&gt; !a0. %% a0 ==&gt; %%' a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a0. %% a0 = (a0 = 1) \/ ?n. (a0 = n + 2) /\ %% n) : thm * thm *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ort_theo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The following ML binding names in the theory to be ex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%%_rules", "%%_ind", "%%_c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cceptable ML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`set_MLname &lt;bad&gt; &lt;good&gt;' to change each name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set_MLname "%%_rules" "odd_rules";   (* OK, do what it say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MLname "%%_ind"   "odd_i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MLname "%%_cases" "odd_cas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ort_theo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eory "scratch" 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principles that currently have the potential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bindings are {Hol_datatype} and {Hol_rel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lightly awkward to have to repair the names in a post-ho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bably simpler to proceed by using alphanumeric nam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constants, and to use overloading to get the desir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Hol_reln, bossLib.Hol_datatype, Theory.export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.current_definitions, Theory.current_theor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current_axioms, DB.thy, DB.dest_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