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cr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crub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out-of-date elements from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scrub()} goes through the current theory seg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ut-of-da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we define a concrete type and examin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to see what consequences of this defini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. Then we delete the type, which turns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s into garbage. An query, like {current_theorems},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garbage is not collected automatically. A manua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scrub} is necessary to show the true stat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 `foo = A | B of 'a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Defined type: "foo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ent_theor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("foo_induction", |- !P. P A /\ (!a. P (B a)) ==&gt; !f. P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Axiom", |- !f0 f1. ?fn. (fn A = f0) /\ !a. fn (B a) = f1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nchotomy", |- !f. (f = A) \/ ?a. f = B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case_co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!M M' v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 = M') /\ ((M' = A) ==&gt; (v = v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. (M' = B a) ==&gt; (f a = f' a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ase v f M = case v' f' M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distinct", |- !a. ~(A = B 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11", |- !a a'. (B a = B a') = (a = a'))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_type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ent_theor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("foo_induction", |- !P. P A /\ (!a. P (B a)) ==&gt; !f. P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Axiom", |- !f0 f1. ?fn. (fn A = f0) /\ !a. fn (B a) = f1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nchotomy", |- !f. (f = A) \/ ?a. f = B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case_co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!M M' v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 = M') /\ ((M' = A) ==&gt; (v = v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. (M' = B a) ==&gt; (f a = f' a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ase v f M = case v' f' M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distinct", |- !a. ~(A = B 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11", |- !a a'. (B a = B a') = (a = a'))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u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ent_theor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export_theory} is called, it uses {scrub} to prep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or export. Users can also call {scrub} to find out w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uptodate_type, Theory.uptodate_term, Theory.uptod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delete_type, Theory.delete_const, Theory.delete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delete_definition, Theory.delete_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