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ents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arent theories of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the name of the current theory or an ances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the call {parents s} returns a list of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parent theories of {s}. The shorthand {"-"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the name of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s "bo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"mi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s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scratch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"list", "optio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ncestry, Theory.curre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