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heory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onsists of a hierarchy of named parts called `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'. All theory segments have a `theory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sociated with them consisting of the theory seg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contents of all its ancestors.  Each axi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specification and theorem belongs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new_theory thy} creates a new, and empty,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ame {thy}. The theory segment which was curr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ecomes a parent of the new theory segment. The new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onsists of the current theory extend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segment. The new theory segment replaces its pare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The parent segment is expor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interactive usability, the behaviour of {new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special cases. First, if {new_theory thy} is c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 where the current theory segment is already called {th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interpreted as the user wanting to re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In that case, the current segment is wiped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 and constants declared in it are removed from the sig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initions, theorems and axioms are deleted)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(it keeps the same parent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the current theory segment is empty and named {"scratc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new_theory thy} creates a new theory segment the paren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rents of {"scratch"}. (This situation is almost nev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theory thy} fails if the name {thy} is un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filename. In particular, it should be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lso occurs if {thy} is the name of a currently load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n general, all theory names, whether loaded or no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 Moreover, the names should be distinct even wh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follow a standard progression: start HO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"scratch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ent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"list", "option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Created theory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ent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"list", "option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make a definition, prove and store a theor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our mind about the name of the defined constant.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keeps the static theory context fixed b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gment so that we have a clean slat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def = new_definition("foo", Term `foo x = x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def = |- !x. foo x = x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 thm = Q.store_thm("foo_thm", `foo x = 2 * 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W_TAC arith_ss [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 = |- foo x = 2 *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Restarting theory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 = new_definition("twice", Term `twice x = x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def = |- !x. twice x = x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_def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[("twice", |- !x. twice x = x + x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file in which the data of the new theory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stored will have name {thyTheory}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{export_theory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izing large formalizations. By splitting a form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into theory segments by use of {new_theory},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definitions, etc., need to be changed is minim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ssociated segment and its descendants nee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theory, Theory.new_axiom, Theory.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yntax.new_binder, Theory.new_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definition, boolSyntax.new_in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specification, Theory.new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print_theory, Theory.save_thm, Theory.export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fter_new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