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lete_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lete_binding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stored value from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cation {delete_binding s} attempts to locate an axiom, 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orem that has been stored under name {s} in the current theory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binding can be found,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If the binding can't be found, then nothing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`fact x = if x=0 then 1 else x * fact (x-1)`;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stored under "fact_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stored under "fact_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fact x = (if x = 0 then 1 else x * fact (x - 1)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_theor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fact_def", |- fact x = (if x = 0 then 1 else x * fact (x - 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fact_ind", |- !P. (!x. (~(x = 0) ==&gt; P (x - 1)) ==&gt; P x) ==&gt; !v. P v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(string * thm)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_binding "fact_i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_theor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fact_def", |- fact x = (if x = 0 then 1 else x * fact (x - 1))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(string * thm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 definition binding does not remove the constant(s) it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ignature. Use {delete_const}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 axiom has the consequence that all theorems proved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scrub, Theory.delete_type, Theory.delete_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