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ent_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ent_thms : unit -&gt; (string * thm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theorems stored 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current_thms ()} returns a list of the theor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tored 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If no theorems have been stored, 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current_theory, Theory.new_theory, Theory.current_defs, Theory.current_thms, Theory.constants, Theory.types, Theory.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