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current_theor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current_theorems : unit -&gt; (string * thm) 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theorems stored in the current theory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, the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nvocation {current_theorems ()} returns the list of theor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the current theory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 If no theorems have been stored, the empty list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ory.current_theory, Theory.new_the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ory.current_definitions, Theory.current_theore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y.constants, Theory.types, Theory.par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