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axiom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xioms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urrent_axioms()} returns a list of th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 axioms have been asserte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theory, Theory.new_the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definitions, Theory.current_theor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Theory.types, Theory.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