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stants : string -&gt; 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constants defined in a named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s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{thy} is an ancestor theory (the special string {"-"}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current theory), returns a list of all the const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named theory does not exist, or is not an ances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ad "combinTheo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stants "combi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`$o`, `W`, `S`, `K`, `I`, `combin$C`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y.types, Theory.current_axio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current_definitions, Theory.current_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