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xi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xioms : unit -&gt; (string * thm)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xioms of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axioms ()} returns the axioms of the current theory segmen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ir names. The names are those given to the axioms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y were originally added to the theory segment (by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axiom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axiom, Theory.definitions, Theory.theorems, Theory.new_axi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