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ry : string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proper) ancestry of a theory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{ancestry thy} returns a list of all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(i.e. parents, parents of parents, etc.) of the theory {th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hand {"-"} may be used to denote the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boss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scratch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cestry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one", "option", "pair", "sum", "combin", "relation", "min", "bo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", "prim_rec", "arithmetic", "numeral", "ind_type", "list"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