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join_to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join_to_theory : thy_addon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rbitrary ML in export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happens that algorithms and flag settings accomp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heory (call it {thy}). One would want to simp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Theory} module and have the appropriate proof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this. One simple way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other ML structure, {thySupport} say, that d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thyTheory}. The algorithms, etc, could be placed in {thy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ested user would know that by loading {thySupport}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those of {thyTheory}, would become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nd extensions of it are accomodated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a H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ometimes more appropriate to actu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directly in {thyTheory}. The function {adjoin_to_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adjoin_to_theory {sig_ps, struct_ps}} add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er {sig_ps} and a structure prettyprinter {struct_p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queue of prettyprinters. When {export_theory ()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alled two things happen: (a) the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Theory.sig} is written, and (b) the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Theory.sml} is written. When {thyTheory.sig}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gnature prettyprinter in the queue is calle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added to the queue. This printing activit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t of the signature (coming from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) has been written. Similarly, when {thyTheory.s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the structure prettyprinters are invoked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fter the bindings of the theory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sig_ps} is {NONE}, then no signature 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{struct_ps} is {NONE}, then no struc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(This latter possibility doesn't seem to be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writer of a prettyprinter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id ML. If a prettyprinter add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join_to_theory} fails, {thyTheory.sig} or {thyTheory.sml}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lformed, and therefore not properly exported, 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the script for the theory of pai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typical use of {adjoin_to_theory}. It adds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ML variable {pair_rws} to the structure {pairThe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join_to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g_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(fn ppstrm =&gt; PP.add_string ppstrm "val pair_rws:thm lis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_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(fn ppstrm =&gt; PP.add_string pp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val pair_rws = [PAIR, FST, SND]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PP} structure is documented in the MoscowML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after_new_theory, Theory.thy_addon, BasicProvers.expor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