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variables to avoid clashing with, and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{variant} returns a variant of the variable to modify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s intuitively as possible to make it distinc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list, or any constants. This is norm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ble will be returned unmodified unless it is itself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ouple of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Term`y:bool`, Term`z:bool`] (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Term`x:bool`, Term`x':num`, Term`x'':num`] (Term 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''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llowing shows that clashes with the nam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] (mk_var("T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renaming can be altered by modif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Globals.primin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th_flag (priming,SOME "_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ncurry vari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Term`x:bool`, Term`x':num`, Term`x'':num`], Term 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_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variables to avoid free variable capture while still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genvar, Term.prim_variant, Globals.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