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w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match : hol_type list -&gt; ter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(term,term) sub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hol_type,hol_type) subst * hol_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(term,term) sub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hol_type,hol_type) subst * hol_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erm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erm,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imitive matching algorithm for HOL terms is {raw_match}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{raw_match avoid_tys avoid_tms pat ob (tmS,tyS)}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turns a substitution pair {(S,T)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v (subst S' (inst T pat)) 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'} is {S} instantiated by {T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void_tys} and {avoid_tms} specify type and term variables in {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lowed to become {redex}es in {S}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(tmS,tyS)} is an accumulator argument. This allows {raw_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lded through lists of terms to be matched. {(S,T)}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(tmS,tyS)}. This means that if there is a {{redex,residue}} in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{{redex,residue}} in {tmS} so that both {redex}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then the {residue} fields must be alpha-convertible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: if there is a {{redex,residue}} in {T} and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{redex,residue}} in {tyS} so that both {redex} fields are equ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sidue} fields must also be equal. If these conditions ho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{(S,T)} includes {(tmS,ty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w_match} will fail if no {S} and {T} meeting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If a match {(S,T)} between {pat} and {ob}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lements of {avoid_tys} would appear as redexes in {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avoid_tms} would appear as redexes in {S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w_match} will als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perform a match that requires type instant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pha-conver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S,T) = raw_match [] empty_v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rm `\x:'a. x = f (y:'b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rm `\a.    a = ~p`) ([],([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redex = `(f :'b -&gt; 'a)`, residue = `$~`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edex = `(y :'b)`,       residue = `(p :bool)`}]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{redex = `:'b`, residue = `:bool`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redex = `:'a`, residue = `:bool`}], [])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differences between {raw_match}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derivatives of it, is that the returned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normalized by {raw_match}. If one naively applied {(S,T)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:'a. x = f (y:'b)}, type instantiation with {T} w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ielding {\x:bool. x = f (y:bool)}. Then substitution with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lied, unsuccessfully, since both {f} and {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erm have been type instantiated, but the correspon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itution haven't. Thus, higher level operations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w_match} typically instantiate {S} by {T} to get {S'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(S',T)} to the pattern term.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norm_subst}. However, {raw_match} exposes this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ype substitution {T} has two components {(T1,T2)}.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itution, and {T2} is a list of type variables,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ching process, which have matched to themselves. Thes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held in the separate list {T2} for obscure reason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finished, they can be ignored (which is why they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matchers are generally preferable, but {raw_matc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seful when programming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tch_term, Term.match_terml, Term.norm_subst, Term.subst, Term.inst, Type.raw_match_type, Type.match_type, Type.match_typel, Type.type_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