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tor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erator from a combination (function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is a combination, i.e., has the form {(t1 t2)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tor M} returns {t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rand, Term.dest_c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