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rm_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_subst : (hol_type,hol_type) su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(term,term) subst -&gt; (term,term)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term substitution by a typ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term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coming from {raw_match} need to be normal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pplied by inference rules like {INST_TY_TERM}. A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w_match avoid_tys avoid_tms pat ob A} returns a pair of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(S,(T,Id))}. The {Id} component can be ignored. The {S}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ion for term variables, but it has to be instantiated by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suitable for use by {INST_TY_TERM}. In this cas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rm_subst T S}. Thus a suitable input for {INST_TY_TERM}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norm_subst T S,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l (S,(T,_)) = raw_match [] empty_va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erm `\x:'a. x = f (y:'b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erm `\a.    a = ~p`) ([],([]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S = [{redex = `(f :'b -&gt; 'a)`, residue = `$~`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redex = `(y :'b)`,       residue = `(p :bool)`}]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T = [{redex = `:'b`, residue = `:bool`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redex = `:'a`, residue = `:bool`}]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_subst 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redex = `(y :bool)`, residue = `(p :bool)`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redex = `(f :bool -&gt; bool)`, residue = `$~`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{redex : term, residue : term}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matching routines, like {match_term} and {match_ter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turn normalized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raw_match, Term.match_term, Term.match_ter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