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variable of giv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string and {ty} is a HOL type, then {mk_var(v, ty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} can be used to construct variables with nam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term parser. In particular, a variab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nown constant can be constructed using {mk_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est_var, Term.is_var, Term.mk_const, Term.mk_comb, Term.mk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