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erm : term -&gt; term -&gt; (term,term) subst * (hol_type,hol_type) sub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match_term M N} attempts to find a se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instantiations for {M} to make it alpha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N}. If {match_term} succeeds, it returns the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of a pair containing a term substitu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ubstitution. In particular, if {match_term pat ob} suc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ing a value {(S,T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v (subst S (inst T pat))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not be matched by one-wa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match_term} could be us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 theorem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REFL (Term `x:'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th = |- x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(Term `1 =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{redex = `x`, residue = `1`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redex = `:'a`, residue = `:num`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_TERM it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|-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iating theorems {PART_MATCH} is usually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atch_type, Drule.INST_TY_TERM, Drule.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