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comb : term *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combinations (function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comb(t,[t1,...,tn])} returns {t t1 ... t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ypes of {t1},...,{tn} are not equal to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{t}. It is not necessary for all the arguments of {t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In particular the list of terms {t1},...,{tn} may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comb(conditional,[T, mk_var("one",alpha), mk_var("two",alpha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(if T then one else two)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comb(universal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$!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list_mk_comb(universal,[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erm.list_mk_c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comb, Term.mk_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