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gen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genvar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f a variable has been built by invoking {gen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genvar v} attempts to tell if {v} has been created by a call to {gen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_genvar (genvar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_genvar (mk_var ("%%genvar%%3",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ond example shows, it is possible to fool {is_genvar}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for derived proof tools which use it as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is_var, Term.genvar, Type.is_gen_tyvar, Type.gen_ty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