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s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n instance of a previously declared HOL const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const c} returns {true}; otherwise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k_const, Term.dest_const, Term.is_var, Term.is_comb, Term.is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