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ab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abs "\var. t"} returns {true}. If the term is not an abstr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abs, Term.dest_abs, Term.is_var, Term.is_const, Term.is_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