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 : (hol_type,hol_type)sub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ype instantiations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st} should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 [{redex_1, residue_1},...,{redex_n, residue_n}]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`redex' is a {hol_type} variable, and each `resid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{hol_type} and {tm} a term to be type-instantiated. This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ach occurrence of a {redex} in {tm} by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idue}. Replacement is done in parallel, i.e., once a {redex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its {residue}, at some place in the term, that {residue}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ill not itself be replaced in the current call. Bou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renamed in order to preserve the ter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A {redex} that is not a variable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_type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 [alpha |-&gt; Type`:num`] (Term`(x:'a) = (x:'a)`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(x :num) = x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 [bool |-&gt; Type`:num`] (Term`x: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(x :bool)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 [alpha |-&gt; bool] (mk_abs(Term`x:bool`,Term`x:'a`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\(x' :bool). (x :bool)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type_subst, Lib.|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