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 : 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riable whose name has not been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ype, {genvar} returns a variable of that type whos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for a variable or constant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typical stylized form of the names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ied on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0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(Type`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can anticipate {genv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var("%%genvar%%1382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2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2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oming could be guarded against, but it doesn't se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urrently. It doesn't seem to affect the sound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HOL; at worst, a proof procedure may fai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 sufficiently fres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SPEC, Term.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