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ta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ta_conv : term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one step of eta-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reduction, 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-reduction is an important operation in the lambda calcul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ep of eta-reduction may be performed by {eta_conv M}, where {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lambda abstraction of the following form: {\v. (N v)}, i.e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ambda abstraction whose body is an application of a term {N}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und variable {v}. Moreover, {v} must not occur free in {M}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viso is met, an invocation {eta_conv (\v. (N v))}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{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M} is not of the specified form, or if {v} occurs free in {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ta_conv (Term `\n. PRE n`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`PRE`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-reduction embodies the principle of extensionality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to the HOL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.ETA_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