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mpty_v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mpty_varset : term 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et of ter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{empty_varset} represents an empty set of term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has a built-in ordering, which is given by {Term.var_compa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tarting point for building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var_compare, Term.empty_tm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