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var : term -&gt; string * hol_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variable into name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M} is a HOL variable, then {dest_var M} returns {(v,ty)}, where {v}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the variable, an {ty} is it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M} is not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mk_var, Term.is_var, Term.dest_const, Term.dest_comb, Term.dest_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