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d : string -&gt; 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g suitable for use by {mk_oracl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oracle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struct a tag usable by {mk_oracle_thm}, one uses {re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string and makes it into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an alphanumeric, i.e., start with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consist only of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.read "Shambooz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Kerneltypes.TAG(["Shamboozled"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oracle_thm, Thm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