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isEmp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isEmpty : tag -&gt; bo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if a tag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vocation {isEmpty t} returns {true} just in case {t} is the empty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orems built solely by HOL proof have an empty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ag.isEmpty (Thm.tag NOT_FORALL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true :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m.tag, Thm.mk_oracle_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