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C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C_PROOF : goal * tactic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goal using a given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-tactic pair {(A ?- t,tac)}, the {TAC_PROOF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the goal {A ?- t}, using the tactic {tac}. If it succee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' |- t} corresponding to the goal, where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A'} may be a proper superset of {A} unless the tactic is valid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inbuilt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has hypotheses and conclusions all of type {boo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ctic can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.PROVE, hol88Lib.prove_thm,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