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troduce a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poses a lemma and is then invited to prov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is then used with the {thm_tactic} to simplif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f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UBGOAL_THEN u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u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will fail if an attempt is mad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olean term as a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ed with {rotate}, {SUBGOAL_THEN} allows the user to de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oof and to continue with 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is most convenient when the tactic solves the original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user wishes 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= SUC m} ?- (0 = n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{SUBGOAL_THEN} to focus on the case in which {~(n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establishes it truth, leaving only the proof that {~(n = 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OAL_THEN (Term `~(0 = n)`) (fn th =&gt; REWRITE_TAC [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= SUC m} ?-  ~(0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expect the generated tactic to be {f (A1 |- u)}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(u |-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