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actic generated from the first element of a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goal, {POP_ASSUM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to the {ASSUME}d first element of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resulting tactic to the goal wit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its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 f ({A1,...,An} ?- t) = f (A1 |- A1) ({A2,...,An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umption list of the goal is empty, or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popped assumption, or if the result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goal (with depleted assum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simply to use the theorem {ASSUME A1} as requi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POP_ASSUM}; this will also maintain {A1}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useful. In addition, this approach can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ssumptions 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mittedly times when {POP_ASSUM} is convenient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 to use it if there is more than one assumption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ince this introduces a dependency on the ordering, which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in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consider is that if the relevant assump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ISCH_TAC}, it is often cleaner to use {DISCH_THEN} with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AC THEN POP_ASSUM (\th. SUBST1_TAC (SYM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SUBST1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4 = SUC x} ?-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_AS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 th =&gt; REWRITE_TAC[REWRITE_RULE[num_CONV (Term`4`, INV_SUC_EQ] th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an assumption than rewriting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EVERY_ASSUM, Tactic.IMP_RES_TAC, Tactical.POP_ASSUM_LIST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