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_ASSUM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assumption that matches the term argument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actic to it, and removes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tm ttac ([A1, ...,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{Ai} which matches {tm} using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in the sense of {ho_match_term}.  Unless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tch otherwise, free variables in the pattern that are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s or the goal must not be bound by the mat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se variables are being treated as lo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doesn't match any of the assump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when applied to the first assump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x:num = y`)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s for an equality ov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right hand side to be substituted for its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oal and assumptions.  It also removes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.  Trying to use {FIRST_ASSUM} abo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{PAT_ASSUM} with {FIRST_ASSUM} and dropp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ntirely) would require that the desired equality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n the list of assumptions, and would leave an equa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of the form {x =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!x. f x = g (x + 1), !x. g x = f0 (f x)}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assumptions directly will caus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might want to rewrite with the formula for {f}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an assumption-order-indepedent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!x. f x = f' x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the tactic exploits higher order ma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HS of the assumption, and the fact that {f}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nstant in the goal to find the correc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, Tactical.PAT_ASSUM, Tactical.EVERY_ASSUM, Tactical.FIRST, Tactical.MAP_EVERY, Tactical.MAP_FIRST, Thm_cont.UNDISCH_THEN, Term.match_term, ho_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