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AP_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AP_FIRST : ((* -&gt; tactic) -&gt; * list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first tactic that succeeds in a list given by mapping a function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al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actic-producing function {f} and an oper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[x1;...;xn]}, the elements of which have the same type as {f}'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{MAP_FIRST} maps the function {f} over the list, produc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, then tries applying these tactics to the goal till one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f(xm)} is the first to succeed, then the overall effec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pplying {f(xm)}.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_FIRST f [x1;...;xn] = (f x1) ORELSE ... ORELSE (f x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{MAP_FIRST} to a function and tactic list fails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does when applied to any of the elements of the 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tactic fails iff all the resulting tactics fai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.EVERY, Tactical.FIRST, Tactical.MAP_EVERY, Tactical.OR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