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of type {thm list -&gt; tactic} and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_LIST} constructs a tactic by applying {f} to a list of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at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f ({A1,...,An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f [A1 |- A1, ... , An |- An] ({A1,...,An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ASSUM_LIST}: the same effec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just as conveniently by using {ASSUME a}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} is needed. If {ASSUM_LIST} is used, it is extremely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nction which selects elements from its argument list by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assumption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ngle parallel substitution using all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ful if the rewriting tactics are too blunt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careful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Tactical.EVERY_ASSUM, Tactic.IMP_RES_TAC, Tactical.POP_ASSUM, Tactical.POP_ASSUM_LIST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