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rm substitutions in a goal using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heorems {A1|-u1=v1,...,An|-un=vn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rewrites the term {t} into the term {t[v1,...,vn/u1,...,un]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substituting {vi} for each occurrence of {ui} in {t} with {vi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SUBST_TAC [A1|-u1=v1,...,An|-un=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1,...,vn/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s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{A} of the goal, while they are recorded in the pro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{Ai} is not a subset of {A}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 [A1|-u1=v1,...,An|-un=vn]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 [th1,...,thn] (A,t)} fails if the conclusion of any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an equation.  No change is made to the goal if no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{thi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0) + (0 + m) =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1 = SPEC_ALL arithmeticTheory.ADD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2 = CONJUNCT1 arithmeticTheory.ADD_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2 = 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UBST_TAC [thm1, thm2]}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0) + m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is used when rewriting (for example, with {REWRITE_TAC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r would diverge.  Substituting is also much faster tha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TAC, Rewrite.PURE_REWRITE_TAC, Rewrite.REWRITE_TAC, Tactic.SUBST1_TAC, Tactic.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