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term substitution in a goal using a singl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'|-u=v} and a goal {(A,t)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|-u=v)} rewrites the term {t} into {t[v/u]},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for each free occurrence of {u} in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UBST1_TAC (A'|-u=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 but are recorded in the proof.  If {A'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{A}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|-u=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th (A,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free occurrence of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m * n = (n * (m - 1))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with the commutative law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1_TAC (SPECL ["m:num"; "n:num"] MULT_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n * m = (n * (m - 1))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is used when rewriting with a single theorem using tac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too expensive or would diverge. Applying {SUBST1_TAC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using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TAC, Rewrite.PURE_REWRITE_TAC, Rewrite.REWRITE_TAC, Tactic.SUBST_ALL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