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goal to implication from a know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, ponens, implication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heorem {A' |- s} and the goal {A ?-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MP_TAC} reduces the goal to {A ?- s ==&gt; t}. Unless {A'}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MP_TAC (A' |-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MATCH_MP_TAC, Thm.MP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