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x1...xn. s ==&gt; !y1...y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MP_TAC} produces a tactic that reduces a goal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 substitution and/or type instance of {t}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s}. Any variables free in {s} but not in {t} will b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v1...v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MATCH_MP_TAC (A' |- !x1...xn. s ==&gt; !y1...t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z1...z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z1}, ..., {zp} are (type instances of) those vari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that do not occur free in {t}. Note that this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universally quantified)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sequent can be instantiated to match the goal.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i} must occur in {s'} in order for the conclusion {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MATCH_MP, Thm.MP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