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SUBS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SUBST_TAC : ((term * term) list -&gt; term -&gt; term)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erm substitutions in a goal using a supplied substitu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gen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SUBST_TAC} is the basic substitution tactic by means of whi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such as {SUBST_OCCS_TAC} and {SUBST_TAC} are defined. 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[(v1,w1),...,(vk,wk)]} of pairs of terms and a term {w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function replaces occurrences of {wj} in {w} with {vj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specific substitution criterion. Such a criter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for example, to substitute all the occurrences or on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s of each {wj} in 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ubstitution function {sf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GSUBST_TAC sfn [A1|-t1=u1,...,An|-tn=un] (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ccurrences of {ti} in {t} with {ui} according to {sf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  GSUBST_TAC sfn [A1|-t1=u1,...,An|-tn=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u1,...,un/t1,...,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theorems used to substitute with are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umptions {A} of the goal, while they are recorded in the proo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{Ai} is not a subset of {A} (up to alpha-conversio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GSUBST_TAC sfn [A1|-t1=u1,...,An|-tn=un]} 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SUBST_TAC} automatically renames bound variables to prevent fre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ui} becoming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SUBST_TAC sfn [th1,...,thn] (A,t)} fails if the conclus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n the list is not an equation. No change is made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ccurrences to be substituted according to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fn} do not appear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GSUBST_TAC} is used to define substitution tactics such as {SUBST_OCCS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SUBST_TAC}. It may also provide the user with a tool for tai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SUBST1_TAC, Tactic.SUBST_OCCS_TAC, Tactic.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