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ISTS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ISTS_TAC : (term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existentially quantified goal to one involving a specific wi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quantifier, existential, choose, wi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{u} and a goal {?x. t}, 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ISTS_TAC} reduces the goal to {t[u/x]} (substituting 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free instances of {x} in {t}, with variable renam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avoid free variable cap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?x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  EXISTS_TAC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[u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goal's conclusion is existentially quantif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supplied has the same type as the quantified variable in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?x. x=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olv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_TAC "T" THEN REF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