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1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eft disjunct of a disjunctiv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?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  DISJ1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J1, Thm.DISJ2, Tactic.DISJ2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