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conjunctive goal to two separate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t1 /\ t2}, the tactic {CONJ_TAC} reduc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goals corresponding to each conjunc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?- t1 /\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CONJ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conclusion of the goal i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