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CASE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a case split on a conditional expression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ditional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CASES_TAC} searches for a conditional sub-term in the ter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sub-term of the form {p=&gt;u|v}, choosing one by its own criteria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. It then induces a case split over {p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  COND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p} ?- t[u/(p=&gt;u|v)]   A u {~p} ?- t[v/(p=&gt;u|v)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not a constant, and the term {p=&gt;u|v} is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both enriches the assumptions and inserts the assumed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CASES_TAC} fails if there is no conditional sub-ter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"x"}, {"y"}, {"z1"} and {"z2"} of type {":*"}, and {"P:*-&gt;boo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_CASES_TAC ([], "x = (P y =&gt; z1 | z2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"P y"], "x = z1"); (["~P y"], "x = z2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ails, for example, if {"y"} is not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art of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_CASES_TAC ([], "!y. x = (P y =&gt; z1 | z2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COND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{ASM_CASES_TAC} does not perform th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_CASES_TAC "P y" ([], "x = (P y =&gt; z1 | z2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"P y"], "x = (P y =&gt; z1 | z2)"); (["~P y"], "x = (P y =&gt; z1 | z2)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ase analysis and replacement in one step,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ub-term in the term part of the goal.  When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sub-term and one in particular is to be analyzed, {COND_CASE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pended on to choose the `desired' one. It can, however,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o analyze all conditional sub-term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SM_CASES_TAC, Tactic.DISJ_CASES_TAC, Tactic.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