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' |- u}, and a goal, {ASSUME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{u} to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ASSUME_TAC (A'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u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{A'} is a subset of {A}, this tacti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g} of the form {{x = y, y = z} ?-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}, {y} and {z} have type {:'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x = y, y = z |- x = z} can, first, be i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Term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Term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(ASSUME eq1) (ASSUME eq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ed to the assumptions. This pro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text of the assumptions, as well a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ASSU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Term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Term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goal = ([eq1,eq2],Parse.Term `P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(TRANS (ASSUME eq1) (ASSUME eq2))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x = z`, `x = y`, `y = z`], `P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ive way of manipulating assumptions;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of styles (more elegant and less transparent) that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, but this is a perfectly correct techniqu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xiom {EQ_TRANS} c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Term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Term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goal = ([eq1,eq2], Term `P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EQ_TRAN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[([`!x y z. (x = y) /\ (y = z) ==&gt; (x = z)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x = y`,`y = z`],`P`)],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resolution (see {RES_TAC}) would then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{x = z} to the subgoal shown above. (Aside from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ould be more usual to use {IMP_RES_TAC} than {ASSUM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{RES_TAC} in this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 is the naive way of manipulating assumptions (i.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to advanced tacticals); and it is useful for enriching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lemmas as a prelude to resolution ({RES_TAC}, {IMP_RES_TA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({ASM_REWRITE_TAC} and so on),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CCEPT_TAC, Tactic.IMP_RES_TAC, Tactic.RES_TAC, Tactic.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