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 function application from both sides of an equatio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_TAC} reduces a goal of the form {A ?- f x = f y} by strip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ications, giving the new goal {A ?- x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Thm.AP_THM, Tactic.AP_THM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