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duct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duct_on : term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 on give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ssLib.Induct_on} is identical to {SingleStep.Induct_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Induct_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