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on leading universally quantified variable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Induct} is identical to {SingleStep.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