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that restores a record-style environment for term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has opened the {Psyntax} structure, one can open the R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get record-style function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in the {Rsyntax} structure has a correspond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syntax structure, and vice versa. One can flip-fl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tructures by opening one and then the other. One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dentifiers in order to use both synt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to open the Rsyntax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subsequently become available in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Documentation for each of these function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R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R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NST = fn : term subst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NST_TYPE = fn : hol_type subst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NST_TY_TERM = fn : term subst * hol_type subst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UBST = fn : {thm:thm, var:term} list -&gt; term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UBST_CONV = fn : {thm:thm, var:term} list -&gt; term -&gt; ter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fine_new_type_bijections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{ABS:string, REP:string, name:string, tyax:thm}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abs = fn : term -&gt; {Body:term, Bvar: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comb = fn : term -&gt; {Rand:term, Rator: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cond = fn : term -&gt; {cond:term, larm:term, rarm: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conj = fn : term -&gt; {conj1:term, conj2: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cons = fn : term -&gt; {hd:term, tl: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const = fn : term -&gt; {Name:string, Ty:hol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disj = fn : term -&gt; {disj1:term, disj2: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eq = fn : term -&gt; {lhs:term, rhs: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exists = fn : term -&gt; {Body:term, Bvar: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forall = fn : term -&gt; {Body:term, Bvar: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imp = fn : term -&gt; {ant:term, conseq: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let = fn : term -&gt; {arg:term, func: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list = fn : term -&gt; {els:term list, ty:hol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pabs = fn : term -&gt; {body:term, varstruct: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pair = fn : term -&gt; {fst:term, snd: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select = fn : term -&gt; {Body:term, Bvar: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type = fn : hol_type -&gt; {Args:hol_type list, Tyop: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var = fn : term -&gt; {Name:string, Ty:hol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nst = fn : hol_type subst -&gt;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atch_term = fn : term -&gt; term -&gt; term subst * hol_type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atch_type = fn : hol_type -&gt; hol_type -&gt; hol_type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abs = fn : {Body:term, Bvar:term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comb = fn : {Rand:term, Rator:term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cond = fn : {cond:term, larm:term, rarm:term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conj = fn : {conj1:term, conj2:term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cons = fn : {hd:term, tl:term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const = fn : {Name:string, Ty:hol_type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disj = fn : {disj1:term, disj2:term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eq = fn : {lhs:term, rhs:term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exists = fn : {Body:term, Bvar:term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forall = fn : {Body:term, Bvar:term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imp = fn : {ant:term, conseq:term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let = fn : {arg:term, func:term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list = fn : {els:term list, ty:hol_type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pabs = fn : {body:term, varstruct:term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pair = fn : {fst:term, snd:term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primed_var = fn : {Name:string, Ty:hol_type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select = fn : {Body:term, Bvar:term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type = fn : {Args:hol_type list, Tyop:string} -&gt;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var = fn : {Name:string, Ty:hol_type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new_binder = fn : {Name:string, Ty:hol_type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new_constant = fn : {Name:string, Ty:hol_type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new_infix = fn : {Name:string, Prec:int, Ty:hol_type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new_recursive_definition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{def:term, fixity:fixity, name:string, rec_axiom:thm}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new_specification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{consts:{const_name:string, fixity:fixity}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string, sat_thm: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new_type = fn : {Arity:int, Name:string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new_type_definition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{inhab_thm:thm, name:string, pred:term}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ubst = fn : term subst -&gt;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ubst_occs = fn : int list list -&gt; term subst -&gt;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ype_subst = fn : hol_type subst -&gt; hol_type -&gt;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